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1309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y nowej ulicy we wsi Niesłabi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 1. Dla drogi wewnętrznej w Niesłabinie, leżącej w granicach działki o numerze ewidencyjnym 170/2, stanowiącej własność gminy Śrem, przedstawionej na mapie stanowiącej załącznik do niniejszej uchwały, nadaje się nazwę ulica Zielona.</w:t>
      </w:r>
    </w:p>
    <w:p>
      <w:pPr>
        <w:pStyle w:val="Normal"/>
        <w:ind w:firstLine="36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zasadnienie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y nowej  ulicy we wsi Niesłab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935" w:leader="none"/>
        </w:tabs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rt. 18 ust. 2 pkt 13 ustawy o samorządzie gminnym stanowi, iż do wyłącznej właściwości rady gminy należy podejmowanie uchwał w sprawach: herbu gminy, nazw ulic i placów, będących drogami publicznymi lub nazw dróg wewnętrznych w rozumieniu ustawy z dnia 21 marca 1985 r. o drogach publicznych (Dz. U. z 2007, Nr 19, poz. 115, z późn. zm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Konieczność nadania nazwy ulicy związana jest także z obowiązkiem ustalania, w ramach zadań gminy, numeracji porządkowej dla poszczególnych nieruchomości położonych w jej sąsiedztwie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zwę ulicy zaproponowali mieszkańcy Niesłabina na zebraniu wiejskim w dniu 17 czerwca 2011r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Podjęcie niniejszej uchwały będzie podstawą do oznakowania ulicy tablicami z nadaną nazwą oraz do sporządzenia operatów numeracji porządkowej dla nieruchomości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3:00Z</dcterms:created>
  <dc:creator>Urząd Miejski w Śremie Urząd</dc:creator>
  <dc:description/>
  <cp:keywords/>
  <dc:language>en-US</dc:language>
  <cp:lastModifiedBy>Urząd Miejski w Śremie Urząd</cp:lastModifiedBy>
  <cp:lastPrinted>2011-11-17T07:57:00Z</cp:lastPrinted>
  <dcterms:modified xsi:type="dcterms:W3CDTF">2011-11-18T12:42:00Z</dcterms:modified>
  <cp:revision>10</cp:revision>
  <dc:subject/>
  <dc:title>UCHWAŁA NR 354/XL/09</dc:title>
</cp:coreProperties>
</file>